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File-Fetch  </w:t>
      </w:r>
      <w:r>
        <w:rPr>
          <w:rFonts w:cs="宋体;SimSun" w:ascii="宋体;SimSun" w:hAnsi="宋体;SimSun"/>
          <w:color w:val="000000"/>
          <w:sz w:val="24"/>
          <w:szCs w:val="24"/>
        </w:rPr>
        <w:t>0.56-4</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02 Jos Boumans &lt;kane@cpan.org&gt;. All rights reserved.</w:t>
      </w:r>
    </w:p>
    <w:p>
      <w:pPr>
        <w:pStyle w:val="Normal"/>
        <w:spacing w:lineRule="exact" w:line="420"/>
        <w:rPr/>
      </w:pPr>
      <w:r>
        <w:rPr>
          <w:rFonts w:cs="Arial" w:ascii="Arial" w:hAnsi="Arial"/>
          <w:b/>
        </w:rPr>
        <w:t xml:space="preserve">License: </w:t>
      </w:r>
      <w:r>
        <w:rPr>
          <w:rFonts w:cs="Arial" w:ascii="Arial" w:hAnsi="Arial"/>
        </w:rPr>
        <w:t>GPL+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5:15: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cGXG8tvhIzHMu7ssCqJVuQ7kfsfobXywhX14zV2bBhwXRlmkyNfurOzxgqrEwPRTMDqH/5z
03sVNe5EEGmITZXPq4f4FRu/CaHsKhvXPyXEK1za9gknfURU7rrDW5ArIKhB8qX96kAPg+Oy
toj2TX0kJggowgv6T18c9t5NSEUmHuVKFSIpeg3x66S35OYM9wi7so7itUYYFvxpNdZ/YuoK
JppSWiT+tBIGmSo4T5</vt:lpwstr>
  </property>
  <property fmtid="{D5CDD505-2E9C-101B-9397-08002B2CF9AE}" pid="3" name="_2015_ms_pID_7253431">
    <vt:lpwstr>ANRYMvYCOC9v11ARPC3yc8olGQX5kJPFpW43ZKXmvbcmNJEH1SwwKj
yexm9BCoBM5g12K0niK1tmlXHhTOJcp/PIC/fv2QKu1NFY8wJ20EDC/tuoKqZpwyfcZ6SLh0
fIxwdDR4aHtITTZwWY3PnCwHm6OuUiosIxXnSWWeeBpRT/X1CWoT6AP/6I7DTXNEUPHMOUWQ
pk2ld2iYR5KiOdJ7xKHTCoQelh1pMhWffZVu</vt:lpwstr>
  </property>
  <property fmtid="{D5CDD505-2E9C-101B-9397-08002B2CF9AE}" pid="4" name="_2015_ms_pID_7253431_00">
    <vt:lpwstr>_2015_ms_pID_7253431</vt:lpwstr>
  </property>
  <property fmtid="{D5CDD505-2E9C-101B-9397-08002B2CF9AE}" pid="5" name="_2015_ms_pID_7253432">
    <vt:lpwstr>ivxG+OvB27EYptzLCyByKlpt6CGbgG+P0x0Z
D6cqG8rjeTPdQqL9qGuIFDkNTjCvUCIgUVbcE+rxc1Snp8HM5v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